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8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sanitariatów w LXXII Liceum Ogólnokształcącym przy ul. Grochowskiej 346/348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6-11T09:14:00Z</dcterms:modified>
  <cp:revision>26</cp:revision>
  <dc:subject/>
  <dc:title>Załącznik Nr 1</dc:title>
</cp:coreProperties>
</file>